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ieloletnia Prognoza Finansowa Miasta Tomaszowa Mazowieckieg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lata 2011-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formacyjna- zmian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wieloletniej prognozie finansowej Miasta Tomaszowa Mazowieckiego na lata 2011-2020 zostały uaktualnione dochody bieżące i majątkowe jak również wydatki bieżące </w:t>
        <w:br/>
        <w:t xml:space="preserve">i majątkowe w 2011 roku zgodnie ze zmianami przyjętymi w budżecie Miasta na rok 2011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miany w wydatkach majątkowych w roku 2011 i 2012 zawiera załącznik Nr 2.2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adto zwiększono przychody w roku 2011 o wolne środki do kwoty  5.117.656 zł oraz przychody roku 2012 z tytułu kredytów i pożyczek do kwoty 20.915.628 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lanowane rozchody nie uległy zmianie. Natomiast na skutek dokonanych zmian </w:t>
        <w:br/>
        <w:t>w budżecie roku 2011 wskaźnik obsługi zadłużenia wzrósł do poziomu 14,89% a wskaźnik zadłużenia miasta liczony do dochodów ogółem zmniejszył się w roku 2011 do poziomu 55,12% a w roku 2012 zwiększył się do poziomu 57,75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mianie uległy również limity wydatków i limity zobowiązań na gwarancje </w:t>
        <w:br/>
        <w:t>i poręczenia na lata 2011 – 2015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ierwotnie przyjęte podstawowe założenia w zakresie wieloletniej prognozy finansowej przy dokonywaniu niniejszej zmiany zostały zachowan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8:00Z</dcterms:created>
  <dc:creator>mtyc</dc:creator>
  <dc:description/>
  <cp:keywords/>
  <dc:language>en-US</dc:language>
  <cp:lastModifiedBy>Elach</cp:lastModifiedBy>
  <cp:lastPrinted>2011-09-21T14:14:00Z</cp:lastPrinted>
  <dcterms:modified xsi:type="dcterms:W3CDTF">2011-09-21T12:15:00Z</dcterms:modified>
  <cp:revision>25</cp:revision>
  <dc:subject/>
  <dc:title>Wieloletnia Prognoza Finansowa Miasta Tomaszowa Mazowieckiego </dc:title>
</cp:coreProperties>
</file>